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 в обществена поръчка с предмет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Осъществяване на мерки за информация и публичност по проект № М13-22-147 „Обучения за повишаване квалификацията на служителите в общинска администрация Габрово“</w:t>
      </w:r>
      <w:r>
        <w:rPr>
          <w:b/>
          <w:sz w:val="22"/>
          <w:szCs w:val="22"/>
          <w:lang w:val="bg-BG"/>
        </w:rPr>
        <w:t>,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bg-BG"/>
      </w:rPr>
    </w:pP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9-12T08:27:00Z</dcterms:modified>
  <cp:revision>21</cp:revision>
  <dc:subject/>
  <dc:title/>
</cp:coreProperties>
</file>